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2268"/>
        <w:gridCol w:w="2268"/>
      </w:tblGrid>
      <w:tr>
        <w:trPr>
          <w:trHeight w:val="696" w:hRule="atLeast"/>
        </w:trPr>
        <w:tc>
          <w:tcPr>
            <w:tcW w:w="4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654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ROP III_34 - Litotryptor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1 k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é technické parametry</w:t>
            </w:r>
          </w:p>
        </w:tc>
      </w:tr>
      <w:tr>
        <w:trPr>
          <w:trHeight w:val="83" w:hRule="atLeast"/>
        </w:trPr>
        <w:tc>
          <w:tcPr>
            <w:tcW w:w="8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 nepřipouští žádné odchylky mimo rámec číselných hodnot parametrů uvedených níže</w:t>
            </w:r>
          </w:p>
        </w:tc>
      </w:tr>
      <w:tr>
        <w:trPr>
          <w:trHeight w:val="284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obilní modulární extrakorporální litotryptor - urologické pracoviště pro drcení ledvinových kamenů, urologickou diagnostiku a intervence skládající se z generátoru rázové vlny, operačního stolu, zobrazovací jednotky, RTG C ramena a ultrazvukového přístroje pro lokalizaci a zaměření konkrementu. Systém plně kompatibilní s DICOM 3.0. Součástí dodávky bude i intrakorporální litotryptor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2268"/>
        <w:gridCol w:w="2268"/>
      </w:tblGrid>
      <w:tr>
        <w:trPr>
          <w:trHeight w:val="359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í stůl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ultifunkční, plně motorizovaný, polohovací operační stůl. Snadno umyvatelný, desinfikovatelný. Stůl je dobře přístupný pro pacienta, endoskopistu i anesteziologa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ční stůl s motorickými pohyby (výškové nastavení stolu, příčný a podélný pohyb desky stolu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delenburg/antitrendelenbur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žňující endourologické výkony pod skiaskopickou kontrolou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četně základního příslušenství – polstrování, opěrky nohou, opěrky ramen a rukou pacienta, hrudní pás, shauty, endourologická miska apod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nos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80 k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G transparentní deska stol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boku eurolišta pro umístění příslušenstv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 zahájení provoz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2268"/>
        <w:gridCol w:w="2268"/>
      </w:tblGrid>
      <w:tr>
        <w:trPr>
          <w:trHeight w:val="362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nerátor rázové vlny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onný přístroj pro neinvazivní odstranění kamenů (v ledvinách, močových cestách), bez celkové anestez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ologie může být elektrohydraulická, elektrokonduktivní, elektromagnetická nebo piezoelektrická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ar a rozměry ohniska aplikátoru rázové vlny zaručují minimální</w:t>
            </w:r>
          </w:p>
          <w:p>
            <w:pPr>
              <w:pStyle w:val="Odstavecseseznamem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umatizaci měkkých tkán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měr otvor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25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hel otvor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48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átor rázové vlny s možností volby nastavení polohy terapeutické hlavice nad nebo pod deskou pracovního pacientského stolu a hloubkou penetrace rázové vlny, která nejvíce vyhovuje jednotlivým klinickým požadavkům. Generátor rázové vlny s širokoropásmovým rozsahem působení energ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netrační hloubka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v rozsahu 0-140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kvence rázové vln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v rozsahu 1-2 Hz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í hodnota dosažitelné energ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0,4 mJ/mm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e a zaměření konkrementu pomocí ultrazvuku s UZ sondo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é polohování rázové hlavic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synchronizace rázové vlny s EKG pacient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2268"/>
        <w:gridCol w:w="2268"/>
      </w:tblGrid>
      <w:tr>
        <w:trPr>
          <w:trHeight w:val="477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TG C rameno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43" w:leader="none"/>
                <w:tab w:val="left" w:pos="3544" w:leader="none"/>
              </w:tabs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onné mobilní RTG C-rameno s obrazovým zesilovačem pro lokalizaci konkrementů včetně hardwarového a softwarového vybavení pro propojení s nabízeným litotryptore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43" w:leader="none"/>
                <w:tab w:val="left" w:pos="3544" w:leader="none"/>
              </w:tabs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on generátor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n. 2 kW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43" w:leader="none"/>
                <w:tab w:val="left" w:pos="3544" w:leader="none"/>
              </w:tabs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ě vyvážené v každé poloz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43" w:leader="none"/>
                <w:tab w:val="left" w:pos="3544" w:leader="none"/>
              </w:tabs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torický vertikální pohyb </w:t>
              <w:tab/>
              <w:tab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min. 400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43" w:leader="none"/>
                <w:tab w:val="left" w:pos="3544" w:leader="none"/>
              </w:tabs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izontální pohyb </w:t>
              <w:tab/>
              <w:tab/>
              <w:tab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min. 200 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43" w:leader="none"/>
                <w:tab w:val="left" w:pos="3544" w:leader="none"/>
              </w:tabs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bitální pohyb </w:t>
              <w:tab/>
              <w:tab/>
              <w:tab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min. -90/+25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43" w:leader="none"/>
                <w:tab w:val="left" w:pos="3544" w:leader="none"/>
              </w:tabs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ční naklápění v rozsahu </w:t>
              <w:tab/>
              <w:tab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min. ±180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43" w:leader="none"/>
                <w:tab w:val="left" w:pos="3544" w:leader="none"/>
              </w:tabs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álenost ohnisko-zesilovač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min. 95 c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itřní hloubka C ramene</w:t>
              <w:tab/>
              <w:tab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min. 60 c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rky"/>
              <w:rPr>
                <w:rFonts w:cs="Arial"/>
              </w:rPr>
            </w:pPr>
            <w:r>
              <w:rPr>
                <w:rFonts w:cs="Arial"/>
              </w:rPr>
              <w:t>Velmi dobrá mobilit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rky"/>
              <w:rPr>
                <w:rFonts w:cs="Arial"/>
              </w:rPr>
            </w:pPr>
            <w:r>
              <w:rPr>
                <w:rFonts w:cs="Arial"/>
              </w:rPr>
              <w:t>Jednoduché a intuitivní ovládání přístroj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rky"/>
              <w:rPr>
                <w:rFonts w:cs="Arial"/>
              </w:rPr>
            </w:pPr>
            <w:r>
              <w:rPr>
                <w:rFonts w:cs="Arial"/>
              </w:rPr>
              <w:t>Digitální rotace obrazu bez zářen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napToGrid w:val="false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ivní systém pro snížení dávky na pacient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rky"/>
              <w:rPr>
                <w:rFonts w:cs="Arial"/>
              </w:rPr>
            </w:pPr>
            <w:r>
              <w:rPr>
                <w:rFonts w:cs="Arial"/>
              </w:rPr>
              <w:t>Vysokofrekvenční generátor řízený mikroprocesore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rky"/>
              <w:rPr/>
            </w:pPr>
            <w:r>
              <w:rPr>
                <w:rFonts w:cs="Arial"/>
              </w:rPr>
              <w:t>Pulzní fluoroskop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rky"/>
              <w:rPr>
                <w:rFonts w:cs="Arial"/>
              </w:rPr>
            </w:pPr>
            <w:r>
              <w:rPr>
                <w:rFonts w:cs="Arial"/>
              </w:rPr>
              <w:t>Nožní spínač (skiaskopie/uložení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Zesilovač obraz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ost zesilovače min. 22cm, s přepínatelným zvětšení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rky"/>
              <w:rPr/>
            </w:pPr>
            <w:r>
              <w:rPr>
                <w:rFonts w:cs="Arial"/>
              </w:rPr>
              <w:t>Obrazový řetězec CCD kamera, min. 1K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/ 12 bi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itní obraz s dokonalým rozlišením a vysokou ostrost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ěřovací kří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obrazovací monitor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ový vozík s 2 ks plochých monitorů min. 18“ nebo jedním monitorem umožňujícím zobrazení dvou snímků zároveň min. 24“ (reference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alší požadavk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4BACC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BACC6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43" w:leader="none"/>
                <w:tab w:val="left" w:pos="3544" w:leader="none"/>
              </w:tabs>
              <w:suppressAutoHyphens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řicí software (DAP metr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Záznam dávky s možností uložení a zobrazení na snímk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ánové programy              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n. 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acovní stanic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ohodnotná pracovní stanice na monitorovém vozíku s možností přenosu dat do PAC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ální zpracování obraz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gitální paměť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00 obrazů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20"/>
              </w:rPr>
            </w:pPr>
            <w:r>
              <w:rPr>
                <w:rFonts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, rotace, redukce šumu, autokontrast, inverze, reverz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 pacientských dat k obraz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ace – DICOM 3.0 (Storage, Worklist, MPPS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výstup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žnost sterilního krytí přístroj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škeré příslušenství nutné k zahájení provoz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2268"/>
        <w:gridCol w:w="2268"/>
      </w:tblGrid>
      <w:tr>
        <w:trPr>
          <w:trHeight w:val="354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trazvukový přístroj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funkční sonografický přístroj vyšší tříd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typu LCD s vysokou rozlišovací schopností a úhlopříčko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7“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43" w:leader="none"/>
                <w:tab w:val="left" w:pos="3544" w:leader="none"/>
              </w:tabs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warové a softwarové vybavení pro nabízený extrakorporální litotryptor  - pro ultrasonografickou lokalizaci kamene a jeho umístění do ohniska rázové vlny, pro kontrolu litotrypse v reálném čas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43" w:leader="none"/>
                <w:tab w:val="left" w:pos="3544" w:leader="none"/>
              </w:tabs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e ultrazvuku bude „inline“, „outline“ nebo „freeline“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43" w:leader="none"/>
                <w:tab w:val="left" w:pos="3544" w:leader="none"/>
              </w:tabs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ování v reálném čas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žadovaná zobrazení:   </w:t>
              <w:tab/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 a M módy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 – pulzní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RF doppler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er doppler 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 Flow a Color M módy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áňové harmonické zobrazen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 modul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vá paměť více jak 1000 snímků 2D/CF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ace obrazových dat na interním harddisku, export na  DVD-R, USB flas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 musí obsahovat modul HW i SW s protokolem DICOM pro kategorie:</w:t>
            </w:r>
          </w:p>
          <w:p>
            <w:pPr>
              <w:pStyle w:val="Odstavecseseznamem"/>
              <w:numPr>
                <w:ilvl w:val="0"/>
                <w:numId w:val="1"/>
              </w:numPr>
              <w:suppressAutoHyphens w:val="false"/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M Print</w:t>
            </w:r>
          </w:p>
          <w:p>
            <w:pPr>
              <w:pStyle w:val="Odstavecseseznamem"/>
              <w:numPr>
                <w:ilvl w:val="0"/>
                <w:numId w:val="1"/>
              </w:numPr>
              <w:suppressAutoHyphens w:val="false"/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COM Storage </w:t>
            </w:r>
          </w:p>
          <w:p>
            <w:pPr>
              <w:pStyle w:val="Odstavecseseznamem"/>
              <w:numPr>
                <w:ilvl w:val="0"/>
                <w:numId w:val="1"/>
              </w:numPr>
              <w:suppressAutoHyphens w:val="false"/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M Worklis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Software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4BACC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BACC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ční software pro obecné ultrazvukové aplikace, urologické aplikac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rky"/>
              <w:rPr>
                <w:rFonts w:cs="Arial"/>
              </w:rPr>
            </w:pPr>
            <w:r>
              <w:rPr>
                <w:rFonts w:cs="Arial"/>
              </w:rPr>
              <w:t>Urologická a nefrologická měření a výpočt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plerovská měření a výpočt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pro 3D modul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měření a kalkulace pro měření délek, měření úhlů a kalkulac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vodu, objemu a ploch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ltrazvukové sondy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planární rektální s bioptickým nástavcem (real time zobrazení), min. frekvenční rozsah 6-10MHz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 k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vexní abdominální s bioptickým nástavcem, min. frekvenční rozsah 3-6 MHz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 k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ofrekvenční lineární - šíře 4-5 cm, min. frekvenční rozsah 6-12 MHz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 k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škeré příslušenství nutné k zahájení provoz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9"/>
        <w:gridCol w:w="2314"/>
        <w:gridCol w:w="2268"/>
      </w:tblGrid>
      <w:tr>
        <w:trPr>
          <w:trHeight w:val="352" w:hRule="atLeast"/>
        </w:trPr>
        <w:tc>
          <w:tcPr>
            <w:tcW w:w="4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akorporální litotryptor: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k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rky"/>
              <w:rPr>
                <w:rFonts w:cs="Arial"/>
              </w:rPr>
            </w:pPr>
            <w:r>
              <w:rPr>
                <w:rFonts w:cs="Arial"/>
              </w:rPr>
              <w:t>Použití ultrazvukové litotrypsie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rky"/>
              <w:rPr>
                <w:rFonts w:cs="Arial"/>
              </w:rPr>
            </w:pPr>
            <w:r>
              <w:rPr>
                <w:rFonts w:cs="Arial"/>
              </w:rPr>
              <w:t>Frekvence litotrypsie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n. 23kHz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jení odsávací pumpy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BACC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BACC6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ládací nožní pedál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da pro perkutání nefroskop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 k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da pro semirigidní ureterorenoskop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 k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škeré příslušenství nutné k zahájení provozu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4BACC6"/>
                <w:sz w:val="20"/>
                <w:szCs w:val="16"/>
              </w:rPr>
            </w:pPr>
            <w:r>
              <w:rPr>
                <w:rFonts w:cs="Arial" w:ascii="Arial" w:hAnsi="Arial"/>
                <w:color w:val="4BACC6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27.5.201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ROP III_34 – Litotryptor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>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/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190/19, 360 01 Karlovy Vary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">
    <w:name w:val="odrážky"/>
    <w:basedOn w:val="Normal"/>
    <w:qFormat/>
    <w:pPr>
      <w:tabs>
        <w:tab w:val="clear" w:pos="708"/>
        <w:tab w:val="left" w:pos="0" w:leader="none"/>
        <w:tab w:val="left" w:pos="900" w:leader="none"/>
        <w:tab w:val="left" w:pos="3544" w:leader="none"/>
      </w:tabs>
      <w:suppressAutoHyphens w:val="false"/>
      <w:autoSpaceDE w:val="false"/>
    </w:pPr>
    <w:rPr>
      <w:rFonts w:ascii="Arial" w:hAnsi="Arial" w:cs="Times New Roman"/>
      <w:sz w:val="22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8:58:00Z</dcterms:created>
  <dc:creator>Petra</dc:creator>
  <dc:description/>
  <cp:keywords/>
  <dc:language>en-US</dc:language>
  <cp:lastModifiedBy>Bednář</cp:lastModifiedBy>
  <cp:lastPrinted>2015-03-09T13:38:00Z</cp:lastPrinted>
  <dcterms:modified xsi:type="dcterms:W3CDTF">2015-05-27T18:15:00Z</dcterms:modified>
  <cp:revision>9</cp:revision>
  <dc:subject/>
  <dc:title>Specifikace dodáv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0050624</vt:r8>
  </property>
  <property fmtid="{D5CDD505-2E9C-101B-9397-08002B2CF9AE}" pid="3" name="_AuthorEmail">
    <vt:lpwstr>jan.smetana@siemens.com</vt:lpwstr>
  </property>
  <property fmtid="{D5CDD505-2E9C-101B-9397-08002B2CF9AE}" pid="4" name="_AuthorEmailDisplayName">
    <vt:lpwstr>Smetana, Jan</vt:lpwstr>
  </property>
  <property fmtid="{D5CDD505-2E9C-101B-9397-08002B2CF9AE}" pid="5" name="_EmailSubject">
    <vt:lpwstr>technický průzkum Litotryptor</vt:lpwstr>
  </property>
  <property fmtid="{D5CDD505-2E9C-101B-9397-08002B2CF9AE}" pid="6" name="_NewReviewCycle">
    <vt:lpwstr/>
  </property>
  <property fmtid="{D5CDD505-2E9C-101B-9397-08002B2CF9AE}" pid="7" name="_PreviousAdHocReviewCycleID">
    <vt:r8>449829286</vt:r8>
  </property>
  <property fmtid="{D5CDD505-2E9C-101B-9397-08002B2CF9AE}" pid="8" name="_ReviewingToolsShownOnce">
    <vt:lpwstr/>
  </property>
</Properties>
</file>